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5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5811"/>
        <w:gridCol w:w="1849"/>
      </w:tblGrid>
      <w:tr>
        <w:trPr>
          <w:trHeight w:val="998" w:hRule="atLeast"/>
        </w:trPr>
        <w:tc>
          <w:tcPr>
            <w:tcW w:w="1925" w:type="dxa"/>
            <w:tcBorders/>
          </w:tcPr>
          <w:p>
            <w:pPr>
              <w:pStyle w:val="Heading1"/>
              <w:keepNext w:val="true"/>
              <w:spacing w:before="240" w:after="60"/>
              <w:rPr/>
            </w:pPr>
            <w:r>
              <w:rPr/>
              <w:drawing>
                <wp:inline distT="0" distB="0" distL="0" distR="0">
                  <wp:extent cx="1103630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b/>
                <w:bCs/>
                <w:sz w:val="56"/>
                <w:szCs w:val="56"/>
              </w:rPr>
              <w:t>VfL Primstal e.V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03630" cy="1152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10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1080"/>
        <w:gridCol w:w="1620"/>
      </w:tblGrid>
      <w:tr>
        <w:trPr/>
        <w:tc>
          <w:tcPr>
            <w:tcW w:w="68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fL Primstal e. V., Bergstr. 15, 66620 Nonnweiler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lubheim:</w:t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 Schwimmbad 10</w:t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20 Nonnweiler-Primstal</w:t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 alle Vereine 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06875/1625</w:t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vfl-primstal.de</w:t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mstal,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9.20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Hygienekonzept zur Wiederaufnahme des Spielbetrieb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oraussetzungen zur Teilnahme am Spielbetrieb</w:t>
        <w:br/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sundheitszustand: Spieler, bei denen vor Spielbeginn eines der folgenden Symptome vorliegt, müssen zu Hause bleiben: Husten, Fieber, Atemnot, Erkältungssymptome oder eine Beeinträchtigung des Geruchs- und Geschmacksinn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ielverbot bei positivem Test auf das Coronaviru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r Gesundheitszustand ist vom Trainer im Vorfeld abzufragen und zu dokumentiere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in Spieler nimmt nicht am Spiel teil, wenn er sich innerhalb der letzten 14 Tage in einem Risikogebiet aufgehalten hat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rganisation des Spielbetrieb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n Anweisungen der Verantwortlichen ist Folge zu leiste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le Spieler, Trainer und Betreuer werden in eine Liste eingetragen, um der Dokumentationspflicht bzgl. Corona-VO nachzukomme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e Dokumentation wird für die Dauer gemäß der aktuell gültigen Corona-VO aufbewahrt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e Ein- und Ausgänge zum Vereinsgelände und den Umkleidekabinen sind mit dem geltenden Mindestabstand von 1,5 Metern zu nutzen.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ygiene und Distanzregel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f eine Begrüßung per Handschlag oder Umarmung wird verzichtet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or und nach dem Spiel sind die Hände gründlich zu waschen und zu desinfizieren (Desinfektionsmittel wird vom Verein zur Verfügung gestellt)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den sanitären Anlagen muss der Mindestabstand von 1,5 Metern eingehalten werde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s Spucken oder Nase putzen auf dem Platz ist verbote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e Duschen und Umkleidekabinen sollen möglichst zeitnah nach Nutzung wieder verlassen werde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e markierten Flächen auf Sitzbänken und in den Nasszellen dürfen nicht betreten und/oder genutzt werden.</w:t>
        <w:br/>
      </w:r>
    </w:p>
    <w:p>
      <w:pPr>
        <w:pStyle w:val="Normal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nahme und Verständnis dieses Hygienekonzept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e verantwortliche Person ist bei jeder Spieldokumentation gesondert zu kennzeichne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llten Spieler gegen dieses Konzept verstoßen, sind Sanktionen auszuspreche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e Haftung bei der nicht konformen Umsetzung trägt jeder Teilnehmer auf der Teilnehmerliste selbst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Der Verein teilt dieses Konzept den Spielern im Vorfeld mit und weist nochmal eindringlich auf die Umsetzung hin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antragung von Freundschaftsspielen</w:t>
      </w:r>
    </w:p>
    <w:p>
      <w:pPr>
        <w:pStyle w:val="Normal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Es werden nur Freundschaftsspiele durchgeführt, die offiziell bei der spielleitenden Stelle angesetzt wurden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rganisation beim VfL Primstal</w:t>
      </w:r>
    </w:p>
    <w:p>
      <w:pPr>
        <w:pStyle w:val="Normal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>Der VfL Primstal stellt am Eingang für die Spieler und Zuschauer Desinfektionsmittel und auf den Toiletten Einmal-Handtücher und Handseife zur Verfügun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mpfehlung zur Anreis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ie Anreise der Mannschaften sollte in mehreren Fahrzeugen erfolgen. Fahrgemeinschaften sollen soweit wie möglich reduziert werde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ie allgemeinen Vorgaben bzgl. der Abstandsregeln sind einzuhalte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ie Mannschaften nutzen nacheinander den Zugang zum Platz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binen (Teams und Schiedsrichter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eder Mannschaft werden zwei Umkleidekabinen zur Verfügung gestellt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e Kabinen sind gemäß den aktuellen Abstandsregelungen markiert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 ist zu empfehlen, eine zeitliche Aufsplittung der Kabinennutzung durchzuführen (z. B. Torhüter, Startelf, Ersatzspieler)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e Kabinen sind regelmäßig zu reinigen und nach jeder Nutzung zu lüfte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le Personen, die sich in der Kabine aufhalten, müssen einen Mund-Nasen-Schutz trage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r Kabinentrakt ist nur mit Mund-Nasen-Schutz zu betret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uschen/Sanitärbereich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bstandsregeln gelten auch in den Duschen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e sanitären Anlagen sind regelmäßig zu reinigen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den Duschen dürfen sich max. 4 Personen gleichzeitig aufhalten.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eg zum Spielfeld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r Mindestabstand ist immer einzuhalten. Sowohl auf dem Weg zum Spielfeld als auch zurück in die Kabinen.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Beide Mannschaften nutzen unterschiedliche Wege und Zugänge zu den Kabinen und dem Spielfel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ielberich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as Ausfüllen des Spielberichtes online sollte im Vorfeld von allen Beteiligten erledigt werden. Ansonsten sollte die Freigabe über das eigene Mobilgerät erfolge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er Schiedsrichter sollte den Spielbericht ebenfalls vom eigenen Mobilgerät tätige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ollte eine Nutzung eines Gerätes unmittelbar von mehreren Benutzern nötig sein, ist nach jedem Nutzer die Bedienoberfläche zu reinige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lle zum Spiel anwesenden Spieler und Betreuer sind auf dem Spielbericht zu dokumentieren. Sie halten sich in der gekennzeichneten (technischen) Zone auf.</w:t>
        <w:br/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usrüstungs-Kontroll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e Ausrüstungs-Kontrolle findet ausschließlich im Außenbereich statt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enn kein Mindestabstand gewährleistet werden kann, hat der Schiedsrichter hierbei einen Mund-Nasen-Schutz zu tragen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r Schiedsrichter verzichtet auf einen Besuch in der Kabine bzgl. Ansprache/Passkontrolle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inlaufen der Team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ie Teams laufen in einem Zeitabstand auf das Spielfel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ein Handshake oder Abklats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ein gemeinsames Aufstellen der Mannschaft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eine Team-Foto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eine Eröffnungsinszenierun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inerbänke/Technische Zon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lle auf dem Spielbericht eingetragenen Betreuer haben sich während des Spiels in der technischen Zone des eigenen Teams aufzuhalten. Der Mindestabstand von 1,5 m ist zu gewährleisten, ggfs. durch Stühle/Bänke in Erweiterung der Ersatzbänke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albzeitpaus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In der Halbzeit verbleiben nach Möglichkeit alle Spieler und Schiedsrichter im Freie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Sollte ein Verbleib nicht möglich sein, sind wiederum die gekennzeichneten Wege zu nutzen und der Verbleib in der Kabine auf ein Minimum zu begrenzen.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uschauer</w:t>
      </w:r>
    </w:p>
    <w:p>
      <w:pPr>
        <w:pStyle w:val="Normal"/>
        <w:numPr>
          <w:ilvl w:val="1"/>
          <w:numId w:val="2"/>
        </w:numPr>
        <w:ind w:left="993" w:hanging="76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Erfassung der Kontaktdaten der anwesenden Zuschauer (analog Gastronomie).</w:t>
      </w:r>
    </w:p>
    <w:p>
      <w:pPr>
        <w:pStyle w:val="Normal"/>
        <w:numPr>
          <w:ilvl w:val="1"/>
          <w:numId w:val="2"/>
        </w:numPr>
        <w:ind w:left="993" w:hanging="76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Nur Nachverfolgung möglicher Infektionsketten od. Datenerhebung gem. Corona-VO.</w:t>
      </w:r>
    </w:p>
    <w:p>
      <w:pPr>
        <w:pStyle w:val="Normal"/>
        <w:numPr>
          <w:ilvl w:val="1"/>
          <w:numId w:val="2"/>
        </w:numPr>
        <w:ind w:left="993" w:hanging="76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trikte Kontrolle und Einhaltung der zulässigen Zuschauerzahlen nach gültiger Corona Landesverordnung.</w:t>
      </w:r>
    </w:p>
    <w:p>
      <w:pPr>
        <w:pStyle w:val="Normal"/>
        <w:numPr>
          <w:ilvl w:val="1"/>
          <w:numId w:val="2"/>
        </w:numPr>
        <w:ind w:left="993" w:hanging="76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Klare und strikte Trennung von Sport- und Zuschauerbereichen. </w:t>
      </w:r>
    </w:p>
    <w:p>
      <w:pPr>
        <w:pStyle w:val="Normal"/>
        <w:numPr>
          <w:ilvl w:val="1"/>
          <w:numId w:val="2"/>
        </w:numPr>
        <w:ind w:left="993" w:hanging="76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er Weg zum Eingang und der Weg zum Ausgang für die Zuschauer werden mit Schildern markiert.</w:t>
      </w:r>
    </w:p>
    <w:p>
      <w:pPr>
        <w:pStyle w:val="Normal"/>
        <w:numPr>
          <w:ilvl w:val="1"/>
          <w:numId w:val="2"/>
        </w:numPr>
        <w:ind w:left="993" w:hanging="76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m Eingang sind Abstandsmarkierungen anzubringen.</w:t>
      </w:r>
    </w:p>
    <w:p>
      <w:pPr>
        <w:pStyle w:val="Normal"/>
        <w:numPr>
          <w:ilvl w:val="1"/>
          <w:numId w:val="2"/>
        </w:numPr>
        <w:ind w:left="993" w:hanging="76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Unterstützende Schilder/Plakate werden an mehreren Orten angebracht, damit die dauerhafte Einhaltung der Abstands- und Hygieneregeln erinnert wird. </w:t>
      </w:r>
    </w:p>
    <w:p>
      <w:pPr>
        <w:pStyle w:val="Normal"/>
        <w:numPr>
          <w:ilvl w:val="1"/>
          <w:numId w:val="2"/>
        </w:numPr>
        <w:ind w:left="993" w:hanging="76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ie Zuschauer werden über das Hygienekonzept durch Social-Media-Kanäle, Durchsagen und die Website informiert.</w:t>
      </w:r>
    </w:p>
    <w:p>
      <w:pPr>
        <w:pStyle w:val="Normal"/>
        <w:numPr>
          <w:ilvl w:val="1"/>
          <w:numId w:val="2"/>
        </w:numPr>
        <w:ind w:left="993" w:hanging="76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Es wird eine frühzeitige Anreise zum Spiel empfohlen.</w:t>
      </w:r>
    </w:p>
    <w:p>
      <w:pPr>
        <w:pStyle w:val="Normal"/>
        <w:numPr>
          <w:ilvl w:val="1"/>
          <w:numId w:val="2"/>
        </w:numPr>
        <w:ind w:left="993" w:hanging="76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Für die Schiedsrichter ergibt sich für die Erfassung der Kontaktdaten der anwesenden Zuschauer, der Einhaltung der Zuschauerzahlen oder der Trennung von Zuschauerbereichen keine Aufsichts- und Meldepflicht.</w:t>
      </w:r>
    </w:p>
    <w:p>
      <w:pPr>
        <w:pStyle w:val="Normal"/>
        <w:numPr>
          <w:ilvl w:val="1"/>
          <w:numId w:val="2"/>
        </w:numPr>
        <w:ind w:left="993" w:hanging="76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Personen, die Krankheitssymptome aufweisen, wird das Betreten der Sportanlage untersagt. </w:t>
      </w:r>
    </w:p>
    <w:p>
      <w:pPr>
        <w:pStyle w:val="Normal"/>
        <w:numPr>
          <w:ilvl w:val="1"/>
          <w:numId w:val="2"/>
        </w:numPr>
        <w:ind w:left="993" w:hanging="76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Flächen (z. B. Tische etc.) mit denen die Zuschauer in Berührung kommen, sind regelmäßig zu reinigen.</w:t>
      </w:r>
    </w:p>
    <w:p>
      <w:pPr>
        <w:pStyle w:val="Normal"/>
        <w:numPr>
          <w:ilvl w:val="1"/>
          <w:numId w:val="2"/>
        </w:numPr>
        <w:ind w:left="993" w:hanging="76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ie Sportanlage sollte mit Mund-Nasen-Schutz bis zum Zuschauerplatz und nach Verlassen dessen betreten werden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tionen an den Gegn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Der VfL Primstal stellt seinen Gastmannschaften dieses Hygienekonzept im Vorfeld im Postfach des SFV zur Verfügung, auf Anfrage gerne auch per Mail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stand VfL Primstal</w:t>
      </w:r>
    </w:p>
    <w:sectPr>
      <w:headerReference w:type="default" r:id="rId4"/>
      <w:footerReference w:type="default" r:id="rId5"/>
      <w:type w:val="nextPage"/>
      <w:pgSz w:w="11906" w:h="16838"/>
      <w:pgMar w:left="1134" w:right="454" w:gutter="0" w:header="284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831850</wp:posOffset>
          </wp:positionH>
          <wp:positionV relativeFrom="margin">
            <wp:posOffset>3141345</wp:posOffset>
          </wp:positionV>
          <wp:extent cx="5076190" cy="5283200"/>
          <wp:effectExtent l="0" t="0" r="0" b="0"/>
          <wp:wrapNone/>
          <wp:docPr id="3" name="WordPictureWatermark5650422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5650422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528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56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5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5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lbertus Medium;Arial" w:hAnsi="Albertus Medium;Arial" w:eastAsia="Times New Roman" w:cs="Albertus Medium;Arial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9z0">
    <w:name w:val="WW8NumSt9z0"/>
    <w:qFormat/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HTMLVorformatiertZchn">
    <w:name w:val="HTML Vorformatiert Zchn"/>
    <w:qFormat/>
    <w:rPr>
      <w:rFonts w:ascii="Courier New" w:hAnsi="Courier New" w:cs="Courier New"/>
    </w:rPr>
  </w:style>
  <w:style w:type="character" w:styleId="EndnotentextZchn">
    <w:name w:val="Endnotentext Zchn"/>
    <w:qFormat/>
    <w:rPr>
      <w:rFonts w:eastAsia="SimSun;宋体"/>
    </w:rPr>
  </w:style>
  <w:style w:type="character" w:styleId="EndnoteCharacters">
    <w:name w:val="Endnote Characters"/>
    <w:qFormat/>
    <w:rPr>
      <w:vertAlign w:val="superscript"/>
    </w:rPr>
  </w:style>
  <w:style w:type="character" w:styleId="KopfzeileZchn">
    <w:name w:val="Kopfzeile Zchn"/>
    <w:qFormat/>
    <w:rPr>
      <w:rFonts w:eastAsia="SimSun;宋体"/>
      <w:sz w:val="24"/>
      <w:szCs w:val="24"/>
    </w:rPr>
  </w:style>
  <w:style w:type="character" w:styleId="FuzeileZchn">
    <w:name w:val="Fußzeile Zchn"/>
    <w:qFormat/>
    <w:rPr>
      <w:rFonts w:eastAsia="SimSun;宋体"/>
      <w:sz w:val="24"/>
      <w:szCs w:val="24"/>
    </w:rPr>
  </w:style>
  <w:style w:type="character" w:styleId="SprechblasentextZchn">
    <w:name w:val="Sprechblasentext Zchn"/>
    <w:qFormat/>
    <w:rPr>
      <w:rFonts w:ascii="Segoe UI" w:hAnsi="Segoe UI" w:eastAsia="SimSun;宋体" w:cs="Segoe UI"/>
      <w:sz w:val="18"/>
      <w:szCs w:val="1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extkrper21">
    <w:name w:val="Textkörper 21"/>
    <w:basedOn w:val="Normal"/>
    <w:qFormat/>
    <w:pPr/>
    <w:rPr>
      <w:rFonts w:ascii="Script MT Bold" w:hAnsi="Script MT Bold" w:eastAsia="Times New Roman" w:cs="Script MT Bold"/>
      <w:i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7:38:00Z</dcterms:created>
  <dc:creator>sepp</dc:creator>
  <dc:description/>
  <dc:language>en-US</dc:language>
  <cp:lastModifiedBy>Dieter</cp:lastModifiedBy>
  <cp:lastPrinted>2019-09-11T11:02:00Z</cp:lastPrinted>
  <dcterms:modified xsi:type="dcterms:W3CDTF">2020-09-09T17:38:00Z</dcterms:modified>
  <cp:revision>2</cp:revision>
  <dc:subject/>
  <dc:title/>
</cp:coreProperties>
</file>